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D2020 Health Care Software Inc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Client </w:t>
      </w:r>
      <w:r>
        <w:rPr>
          <w:sz w:val="28"/>
          <w:szCs w:val="28"/>
        </w:rPr>
        <w:t>Servi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ining Evaluatio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appreciate your assistance in evaluating our training services.  All responses are confidential.   </w:t>
      </w:r>
      <w:r>
        <w:rPr>
          <w:rFonts w:cs="Arial" w:ascii="Arial" w:hAnsi="Arial"/>
          <w:b/>
          <w:bCs/>
        </w:rPr>
        <w:t>The completed evaluation can be faxed to the attention of Ian Lambert, Director, Client Services at (613) 830-2410 or email to Ian.lambert@med2020.ca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2020 Train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Position of Traine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y N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s) of Training: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 would like follow up contact concerning issues I have addressed in this survey</w:t>
      </w:r>
      <w:r>
        <w:rPr>
          <w:rFonts w:cs="Arial" w:ascii="Arial" w:hAnsi="Arial"/>
        </w:rPr>
        <w:t xml:space="preserve">.  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32"/>
        </w:rPr>
        <w:t></w:t>
      </w: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</w:rPr>
        <w:t>Yes</w:t>
        <w:tab/>
        <w:tab/>
      </w:r>
      <w:r>
        <w:rPr>
          <w:rFonts w:eastAsia="Symbol" w:cs="Symbol" w:ascii="Symbol" w:hAnsi="Symbol"/>
          <w:sz w:val="32"/>
        </w:rPr>
        <w:t>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</w:rPr>
        <w:t>N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lease circle your preferred response to each statement below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ongly Ag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gre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xed Feeling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ag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ongly Disagree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training session started and ended on time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 agenda or schedule of events was reviewed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</w:rPr>
        <w:t xml:space="preserve">The pace was not too slow / fast  </w:t>
        <w:tab/>
        <w:tab/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ufficient time was allowed for questions</w:t>
        <w:tab/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Questions were answered to your satisfaction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</w:rPr>
        <w:t>The training was conducted in an organized manner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</w:rPr>
        <w:t>There was sufficient “hands-on” practice during the training</w:t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trainer appeared well prepared and organized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trainer appeared confident and professional</w:t>
        <w:tab/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</w:rPr>
        <w:t>The trainer demonstrated expertise in the use of the system</w:t>
        <w:tab/>
        <w:tab/>
        <w:t>5   4   3   2   1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</w:rPr>
        <w:t>I felt comfortable using the software at the end of the session</w:t>
        <w:tab/>
        <w:tab/>
        <w:t>5   4   3   2   1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you have any comments or concerns on any of the above items?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 appreciate your time and assistance in completing this evaluation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ank you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i/>
        <w:i/>
        <w:iCs/>
        <w:sz w:val="16"/>
      </w:rPr>
    </w:pPr>
    <w:r>
      <w:rPr>
        <w:i/>
        <w:iCs/>
        <w:sz w:val="16"/>
      </w:rPr>
      <w:t>This document is not controlled once printed</w:t>
    </w:r>
  </w:p>
  <w:p>
    <w:pPr>
      <w:pStyle w:val="Footer"/>
      <w:rPr/>
    </w:pPr>
    <w:r>
      <w:rPr>
        <w:iCs/>
        <w:sz w:val="16"/>
      </w:rPr>
      <w:t>FR-15-01 MED2020 Client Training Evaluation     Version No.: 8 – 2010-03-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46:00Z</dcterms:created>
  <dc:creator>Kim</dc:creator>
  <dc:description/>
  <dc:language>en-US</dc:language>
  <cp:lastModifiedBy>Josh.Brady</cp:lastModifiedBy>
  <cp:lastPrinted>2003-02-26T12:33:00Z</cp:lastPrinted>
  <dcterms:modified xsi:type="dcterms:W3CDTF">2012-04-09T15:46:00Z</dcterms:modified>
  <cp:revision>2</cp:revision>
  <dc:subject/>
  <dc:title>Evaluation of MED2020’s Installation &amp; Training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